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O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Marketing/Commerciale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/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71"/>
      </w:tblGrid>
      <w:tr>
        <w:trPr>
          <w:trHeight w:val="533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rFonts w:cs="Arial"/>
                <w:sz w:val="20"/>
              </w:rPr>
            </w:pPr>
            <w:r>
              <w:rPr>
                <w:rFonts w:cs="Arial"/>
                <w:b/>
                <w:sz w:val="20"/>
              </w:rPr>
              <w:t>Indicare se il Responsabile Marketing/Commerciale è:</w:t>
            </w:r>
          </w:p>
        </w:tc>
      </w:tr>
      <w:tr>
        <w:trPr>
          <w:trHeight w:val="477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912762206"/>
            <w:bookmarkStart w:id="1" w:name="__Fieldmark__0_912762206"/>
            <w:bookmarkEnd w:id="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A)</w:t>
            </w:r>
          </w:p>
        </w:tc>
      </w:tr>
      <w:tr>
        <w:trPr>
          <w:trHeight w:val="591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912762206"/>
            <w:bookmarkStart w:id="3" w:name="__Fieldmark__1_912762206"/>
            <w:bookmarkEnd w:id="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6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sz w:val="20"/>
              </w:rPr>
              <w:t xml:space="preserve">(compilare </w:t>
            </w:r>
            <w:r>
              <w:rPr>
                <w:rFonts w:cs="Arial"/>
                <w:b/>
                <w:sz w:val="20"/>
                <w:u w:val="single"/>
              </w:rPr>
              <w:t>solo</w:t>
            </w:r>
            <w:r>
              <w:rPr>
                <w:rFonts w:cs="Arial"/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esponsabile Marketing/Commerciale</w:t>
            </w:r>
            <w:r>
              <w:rPr>
                <w:rStyle w:val="FootnoteCharacters"/>
                <w:rStyle w:val="FootnoteAnchor"/>
                <w:rFonts w:cs="Arial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Marketing/Commerciale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3"/>
      </w:tblGrid>
      <w:tr>
        <w:trPr>
          <w:trHeight w:val="1919" w:hRule="atLeast"/>
        </w:trPr>
        <w:tc>
          <w:tcPr>
            <w:tcW w:w="1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912762206"/>
            <w:bookmarkStart w:id="5" w:name="__Fieldmark__2_912762206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912762206"/>
            <w:bookmarkStart w:id="7" w:name="__Fieldmark__3_912762206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912762206"/>
            <w:bookmarkStart w:id="9" w:name="__Fieldmark__4_912762206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912762206"/>
            <w:bookmarkStart w:id="11" w:name="__Fieldmark__5_912762206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912762206"/>
            <w:bookmarkStart w:id="13" w:name="__Fieldmark__6_912762206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912762206"/>
            <w:bookmarkStart w:id="15" w:name="__Fieldmark__7_912762206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6" w:name="__Fieldmark__8_912762206"/>
            <w:bookmarkStart w:id="17" w:name="__Fieldmark__8_912762206"/>
            <w:bookmarkEnd w:id="1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dicare se la responsabilità dell’Ufficio Marketing/Commerciale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8" w:name="__Fieldmark__9_912762206"/>
            <w:bookmarkStart w:id="19" w:name="__Fieldmark__9_912762206"/>
            <w:bookmarkEnd w:id="1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0" w:name="__Fieldmark__10_912762206"/>
            <w:bookmarkStart w:id="21" w:name="__Fieldmark__10_912762206"/>
            <w:bookmarkEnd w:id="2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highlight w:val="yellow"/>
              </w:rPr>
            </w:pPr>
            <w:r>
              <w:rPr>
                <w:rFonts w:cs="Arial"/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Indicare il nominativo della persona responsabile/referente per le attività dell’Ufficio Marketing/Commerciale (di seguito “</w:t>
            </w:r>
            <w:r>
              <w:rPr>
                <w:rFonts w:cs="Arial"/>
                <w:b/>
                <w:sz w:val="20"/>
                <w:u w:val="single"/>
              </w:rPr>
              <w:t>Responsabile del Progetto</w:t>
            </w:r>
            <w:r>
              <w:rPr>
                <w:rFonts w:cs="Arial"/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ome e Cognome:</w:t>
            </w:r>
          </w:p>
        </w:tc>
      </w:tr>
      <w:tr>
        <w:trPr>
          <w:trHeight w:val="39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elefono:</w:t>
            </w:r>
          </w:p>
        </w:tc>
      </w:tr>
      <w:tr>
        <w:trPr>
          <w:trHeight w:val="345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10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3"/>
      </w:tblGrid>
      <w:tr>
        <w:trPr>
          <w:trHeight w:val="1577" w:hRule="atLeast"/>
        </w:trPr>
        <w:tc>
          <w:tcPr>
            <w:tcW w:w="1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rFonts w:cs="Arial"/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Responsabile Marketing/Commerciale</w:t>
        <w:tab/>
        <w:tab/>
        <w:tab/>
        <w:t>Firma del Legale Rappresentante della Società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_____</w:t>
        <w:tab/>
        <w:tab/>
        <w:tab/>
        <w:t>_______________________________________</w:t>
      </w:r>
    </w:p>
    <w:p>
      <w:pPr>
        <w:pStyle w:val="Normal"/>
        <w:ind w:left="6372" w:hanging="6372"/>
        <w:rPr>
          <w:rFonts w:cs="Arial"/>
          <w:sz w:val="20"/>
        </w:rPr>
      </w:pPr>
      <w:r>
        <w:rPr>
          <w:rFonts w:cs="Arial"/>
          <w:sz w:val="20"/>
        </w:rPr>
        <w:t>Firma del Legale Rappresentante della società terza</w:t>
        <w:tab/>
        <w:t>Firma del Legale Rappresentante della Società richiedente la Licenza Nazionale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Firma del “Responsabile del progetto”</w:t>
      </w: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O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4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Marketing, Responsabile Commerciale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qFormat/>
    <w:rPr>
      <w:rFonts w:ascii="Arial" w:hAnsi="Arial" w:cs="Arial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8T11:51:00Z</cp:lastPrinted>
  <dcterms:modified xsi:type="dcterms:W3CDTF">2018-03-26T14:57:00Z</dcterms:modified>
  <cp:revision>41</cp:revision>
  <dc:subject/>
  <dc:title/>
</cp:coreProperties>
</file>